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ЕКЛАР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луподписаният/нат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………………………………………………………..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ЕГН: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рес: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……………………………………………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КЛАРИРАМ, Ч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ъгласен/на съм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ТЕХНИЧЕСКИ УНИВЕРСИТЕТ ГАБРОВО, със седалище и адрес на управление гр. Габрово, </w:t>
      </w:r>
      <w:r>
        <w:rPr>
          <w:rFonts w:eastAsia="Times New Roman" w:cs="Times New Roman" w:ascii="Times New Roman" w:hAnsi="Times New Roman"/>
          <w:sz w:val="28"/>
          <w:szCs w:val="28"/>
        </w:rPr>
        <w:t>ул. Хаджи Димитър № 4, представляван от проф. д-р инж. Илия Железаров – Ректо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качеството си на администратор на лични данни, да съхранява и обработва личните ми данни,  като съм запознат/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737" w:hanging="2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елта и средствата на обработка на личните ми данн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737" w:hanging="2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броволния характер на предоставянето на даннит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37" w:hanging="2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ото на достъп и на коригиране на събраните данн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сички последици и декларирам свободно и информирано съгласие за съхранение, обработка на личните ми данни (включително и единния граждански номер за включване в регистрите на МОН) при спазване на разпоредбите на Закона за защита на личните данни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та …………….</w:t>
        <w:tab/>
        <w:tab/>
        <w:tab/>
        <w:tab/>
        <w:tab/>
        <w:t>Декларатор: ……………………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р. Габрово</w:t>
        <w:tab/>
        <w:tab/>
        <w:tab/>
        <w:tab/>
        <w:tab/>
        <w:t xml:space="preserve">      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387" w:hanging="27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387" w:hanging="27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387" w:hanging="27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387" w:hanging="27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;Times New Roman" w:hAnsi="Segoe UI;Times New Roman" w:cs="Segoe UI;Times New Roman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09:00Z</dcterms:created>
  <dc:creator>usser</dc:creator>
  <dc:description/>
  <cp:keywords/>
  <dc:language>en-US</dc:language>
  <cp:lastModifiedBy>umo2</cp:lastModifiedBy>
  <cp:lastPrinted>2018-05-29T08:45:00Z</cp:lastPrinted>
  <dcterms:modified xsi:type="dcterms:W3CDTF">2020-05-20T07:09:00Z</dcterms:modified>
  <cp:revision>2</cp:revision>
  <dc:subject/>
  <dc:title>ДЕКЛАРАЦИЯ</dc:title>
</cp:coreProperties>
</file>