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ГОВОР ЗА НА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нес,</w:t>
      </w:r>
      <w:r>
        <w:rPr>
          <w:lang w:val="ru-RU"/>
        </w:rPr>
        <w:t xml:space="preserve"> </w:t>
      </w:r>
      <w:r>
        <w:rPr>
          <w:b/>
        </w:rPr>
        <w:t>………</w:t>
      </w:r>
      <w:r>
        <w:rPr/>
        <w:t>2025 г., в гр. Габрово се сключи настоящия договор, между: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1. </w:t>
      </w:r>
      <w:r>
        <w:rPr>
          <w:b/>
          <w:caps/>
        </w:rPr>
        <w:t>ТЕХНИЧЕСКИ УНИВЕРСИТЕТ - ГАБРОВО</w:t>
      </w:r>
      <w:r>
        <w:rPr/>
        <w:t xml:space="preserve">, със седалище и адрес на управление: гр. Габрово 5300, ул. “Хаджи Димитър” № 4, ЕИК: 000210319, представлявано от проф. д-р инж.  Илия Железаров – ректор, наричан по-долу </w:t>
      </w:r>
      <w:r>
        <w:rPr>
          <w:b/>
        </w:rPr>
        <w:t>НАЕМОДАТЕЛ</w:t>
      </w:r>
      <w:r>
        <w:rPr/>
        <w:t xml:space="preserve">, от една страна, 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…………………………….. </w:t>
      </w:r>
      <w:r>
        <w:rPr/>
        <w:t>със</w:t>
      </w:r>
      <w:r>
        <w:rPr>
          <w:b/>
        </w:rPr>
        <w:t xml:space="preserve"> </w:t>
      </w:r>
      <w:r>
        <w:rPr/>
        <w:t xml:space="preserve">седалище и адрес на управление: ………………………………………, ЕИК: …………………………, представлявано от …………………………….. –………………., наричан по-долу </w:t>
      </w:r>
      <w:r>
        <w:rPr>
          <w:b/>
        </w:rPr>
        <w:t>НАЕМАТЕЛ</w:t>
      </w:r>
      <w:r>
        <w:rPr/>
        <w:t xml:space="preserve">, от друга страна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аните се споразумяха за следнот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. ПРЕДМЕТ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1.  </w:t>
      </w:r>
      <w:r>
        <w:rPr/>
        <w:t xml:space="preserve">С настоящия договор, НАЕМОДАТЕЛЯТ на основание проведен търг с тайно наддаване за отдаване под наем предоставя на НАЕМАТЕЛЯ за временно и възмездно ползване </w:t>
      </w:r>
      <w:r>
        <w:rPr>
          <w:lang w:eastAsia="en-US"/>
        </w:rPr>
        <w:t xml:space="preserve">площ от 4 кв. м. </w:t>
      </w:r>
      <w:r>
        <w:rPr>
          <w:szCs w:val="20"/>
          <w:lang w:val="en-US" w:eastAsia="en-US"/>
        </w:rPr>
        <w:t xml:space="preserve">за </w:t>
      </w:r>
      <w:r>
        <w:rPr>
          <w:lang w:eastAsia="en-US"/>
        </w:rPr>
        <w:t xml:space="preserve">поставяне на технически съоръжения, находяща се в Учебен корпус № 1 с административен адрес гр. Габрово, ул. Д-р Илиев -  Детския № 3, част от покривно пространство на недвижим имот - публична държавна собственост, управляван от Технически университет  - Габрово, с </w:t>
      </w:r>
      <w:r>
        <w:rPr>
          <w:szCs w:val="20"/>
          <w:lang w:val="ru-RU" w:eastAsia="en-US"/>
        </w:rPr>
        <w:t xml:space="preserve">идентификатор 14218.514.5.1. по КККР на гр. Габрово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І. ПРЕДАВАНЕ НА ОБ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2. </w:t>
      </w:r>
      <w:r>
        <w:rPr/>
        <w:t>НАЕМОДАТЕЛЯТ е длъжен да предаде обекта на НАЕМАТЕЛЯ след подписване на приемо-предавателния протокол, неразделна част от настоящия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ІІ. НАЕМНА ЦЕНА. СРОК И НАЧИН НА ПЛАЩАН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3. (1) </w:t>
      </w:r>
      <w:r>
        <w:rPr/>
        <w:t xml:space="preserve">За ползването на площта НАЕМАТЕЛЯТ се задължава да заплаща на НАЕМОДАТЕЛЯ месечна наемана цена в размер на </w:t>
      </w:r>
      <w:r>
        <w:rPr>
          <w:b/>
        </w:rPr>
        <w:t>…………………………… лв. без ДДС</w:t>
      </w:r>
      <w:r>
        <w:rPr/>
        <w:t xml:space="preserve">, платима до </w:t>
      </w:r>
      <w:r>
        <w:rPr>
          <w:b/>
        </w:rPr>
        <w:t xml:space="preserve">15 </w:t>
      </w:r>
      <w:r>
        <w:rPr/>
        <w:t xml:space="preserve">число на текущия месец, в касата на ТУ - Габрово на адрес: гр. Габрово, ул. „Х. Димитър” № 4, сграда Ректорат, стая 3108 или по банков път по банкова сметка: </w:t>
      </w:r>
      <w:r>
        <w:rPr>
          <w:lang w:val="en-US"/>
        </w:rPr>
        <w:t>IBAN</w:t>
      </w:r>
      <w:r>
        <w:rPr/>
        <w:t>-</w:t>
      </w:r>
      <w:r>
        <w:rPr>
          <w:lang w:val="en-US"/>
        </w:rPr>
        <w:t>BG</w:t>
      </w:r>
      <w:r>
        <w:rPr/>
        <w:t>83</w:t>
      </w:r>
      <w:r>
        <w:rPr>
          <w:lang w:val="en-US"/>
        </w:rPr>
        <w:t>STSA</w:t>
      </w:r>
      <w:r>
        <w:rPr/>
        <w:t>93003110006000, В</w:t>
      </w:r>
      <w:r>
        <w:rPr>
          <w:lang w:val="en-US"/>
        </w:rPr>
        <w:t>IC</w:t>
      </w:r>
      <w:r>
        <w:rPr/>
        <w:t xml:space="preserve">: </w:t>
      </w:r>
      <w:r>
        <w:rPr>
          <w:lang w:val="en-US"/>
        </w:rPr>
        <w:t>STSABGSF</w:t>
      </w:r>
      <w:r>
        <w:rPr>
          <w:lang w:val="ru-RU"/>
        </w:rPr>
        <w:t xml:space="preserve"> </w:t>
      </w:r>
      <w:r>
        <w:rPr/>
        <w:t>при Банка ДСК-АД клон Габрово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Наемната цена се анексира през месец януари на всяка следваща календарна година съобразно инфлационния индекс, определен от НСИ.</w:t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> При сключване на договора НАЕМАТЕЛЯТ внася парична гаранция за изпълнение в размер на едномесечен наем, която се връща след прекратяване действието на договора, при условие че НАЕМАТЕЛЯТ няма задължения към ТУ – Габрово. Тази сума не се счита за авансово внесен наем, а служи за обезпечение изпълнението на договора.</w:t>
      </w:r>
    </w:p>
    <w:p>
      <w:pPr>
        <w:pStyle w:val="Normal"/>
        <w:ind w:firstLine="708"/>
        <w:jc w:val="both"/>
        <w:rPr/>
      </w:pPr>
      <w:r>
        <w:rPr>
          <w:b/>
        </w:rPr>
        <w:t>(4)</w:t>
      </w:r>
      <w:r>
        <w:rPr/>
        <w:t> За внесената гаранция за изпълнение НАЕМОДАТЕЛЯТ не дължи лих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V. ПРАВА И ЗАДЪЛЖЕНИЯ НА НАЕМОД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Чл. 4. </w:t>
      </w:r>
      <w:r>
        <w:rPr/>
        <w:t>НАЕМОДАТЕЛЯТ има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да получава уговорената наемна ц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да проверява състоянието и начина на ползване на отдадената под наем площ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след прекратяване на този договор да получи обратно отдадената под наем площ в състоянието, в което е предадена.</w:t>
      </w:r>
    </w:p>
    <w:p>
      <w:pPr>
        <w:pStyle w:val="Normal"/>
        <w:ind w:firstLine="720"/>
        <w:jc w:val="both"/>
        <w:rPr/>
      </w:pPr>
      <w:r>
        <w:rPr>
          <w:b/>
        </w:rPr>
        <w:t>Чл. 5. (1) </w:t>
      </w:r>
      <w:r>
        <w:rPr/>
        <w:t>НАЕМОДАТЕЛЯТ е длъжен да предаде отдадената под наем площ на НАЕМАТЕЛЯ след двустранно подписване на приемо-предавателен протокол, неразделна част от този договор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 НАЕМОДАТЕЛЯТ е длъжен да обезпечи несмущаваното ползване на отдадената под наем площ от НАЕ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 ПРАВА И ЗАДЪЛЖЕНИЯ НА НАЕМ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6.</w:t>
      </w:r>
      <w:r>
        <w:rPr/>
        <w:t> НАЕМАТЕЛЯТ е длъж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да заплаща наемната цена в уговорения размер и по указания в чл. 3 от настоящия договор ред; При забава в плащането на наемната цена НАЕМАТЕЛЯТ дължи лихва в размер на законно установения лихвен процент, за всеки ден забава, върху стойността на задълж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да не пренаема отдадената под наем площ по този договор на други лица, както и да участва с него в договори за съвместна дейнос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ползва отдадената под наем площ по предназначението 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да не </w:t>
      </w:r>
      <w:r>
        <w:rPr/>
        <w:t>ползва съвместно по договор с трети лица</w:t>
      </w:r>
      <w:r>
        <w:rPr>
          <w:szCs w:val="28"/>
        </w:rPr>
        <w:t xml:space="preserve"> наетата площ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прекратяване или разваляне на договора да върне на НАЕМОДАТЕЛЯ наетата площ след подписване на</w:t>
      </w:r>
      <w:r>
        <w:rPr>
          <w:lang w:val="ru-RU"/>
        </w:rPr>
        <w:t xml:space="preserve"> </w:t>
      </w:r>
      <w:r>
        <w:rPr/>
        <w:t>двустранен приемо-предавателен протоко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еобходимост от дооборудване на наетата площ, съобразно ползването й по предназначение, да оборудва обекта за своя сметка след съгласуване с наемода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за своя сметка всички действия по изваждане на необходимите разрешения /когато са необходими/ за функциониране на наетата площ по предназначение, като при необходимост получава съдействие от наемода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носи отговорност за съобразяване на дейността с действащото българско законодателст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обезщети всяка доказана претенция на трето лице за вреди, настъпили от дейността му в наетата част от имот, заплатена от наемода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й, че му бъде наложена санкция във връзка с дейността на му, наемателят трябва да заплати същата или когато санкцията е заплатена от наемодателя, да възстанови размера на съща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поддържа отдадената под наем площ в добро състоя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І. СРОК НА ДЕЙСТВИЕ НА ДОГОВОРА. ПРЕКРАТЯВА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7. (1) </w:t>
      </w:r>
      <w:r>
        <w:rPr/>
        <w:t xml:space="preserve">Този договор се сключва за срок от </w:t>
      </w:r>
      <w:r>
        <w:rPr>
          <w:b/>
        </w:rPr>
        <w:t>5</w:t>
      </w:r>
      <w:r>
        <w:rPr>
          <w:b/>
          <w:lang w:val="ru-RU"/>
        </w:rPr>
        <w:t xml:space="preserve"> /пет/ </w:t>
      </w:r>
      <w:r>
        <w:rPr/>
        <w:t>години, считано от подписването му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Предаване на отдадената под наем площ на НАЕМАТЕЛЯ, се извършва с приемо-предавателен протокол.</w:t>
      </w:r>
    </w:p>
    <w:p>
      <w:pPr>
        <w:pStyle w:val="Normal"/>
        <w:ind w:firstLine="708"/>
        <w:jc w:val="both"/>
        <w:rPr/>
      </w:pPr>
      <w:r>
        <w:rPr>
          <w:b/>
        </w:rPr>
        <w:t>Чл. 8. </w:t>
      </w:r>
      <w:r>
        <w:rPr/>
        <w:t>Настоящият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с изтичане на уговорения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ри неплащане на наемната цена в продължение на 2 месе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с едномесечно писмено предизвестие от всяка една от страните отправено до друг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ри използване на помещението не по предна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о взаимно съгласие.</w:t>
      </w:r>
    </w:p>
    <w:p>
      <w:pPr>
        <w:pStyle w:val="Normal"/>
        <w:ind w:firstLine="708"/>
        <w:jc w:val="both"/>
        <w:rPr/>
      </w:pPr>
      <w:r>
        <w:rPr>
          <w:b/>
        </w:rPr>
        <w:t>Чл. 9. (1) </w:t>
      </w:r>
      <w:r>
        <w:rPr/>
        <w:t>При виновно прекратяване на договора неизправната страна дължи на изправната една месечна наемна вноска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Когато някоя от страните не изпълнява задълженията си по настоящия договор поради причина, за която тя отговаря, изправната страна може да развали договора едностранно без предизвест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ДОПЪЛНИТЕЛНИ РАЗПОРЕДБ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10. (1) </w:t>
      </w:r>
      <w:r>
        <w:rPr/>
        <w:t xml:space="preserve">За целите на този договор адресите на страните са: </w:t>
      </w:r>
    </w:p>
    <w:p>
      <w:pPr>
        <w:pStyle w:val="Normal"/>
        <w:ind w:firstLine="1080"/>
        <w:jc w:val="both"/>
        <w:rPr/>
      </w:pPr>
      <w:r>
        <w:rPr/>
        <w:t>а) на Наемодателя: гр. Габрово, ул. “Хаджи Димитър” № 4.</w:t>
      </w:r>
    </w:p>
    <w:p>
      <w:pPr>
        <w:pStyle w:val="Normal"/>
        <w:ind w:firstLine="1080"/>
        <w:jc w:val="both"/>
        <w:rPr/>
      </w:pPr>
      <w:r>
        <w:rPr/>
        <w:t>б) на Наемателя: ………………………………………………….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 Ако някоя от страните промени адреса си без да уведоми другата страна, последната не отговаря за неполучените съобщения, призовки и други.</w:t>
      </w:r>
    </w:p>
    <w:p>
      <w:pPr>
        <w:pStyle w:val="Normal"/>
        <w:ind w:firstLine="708"/>
        <w:jc w:val="both"/>
        <w:rPr/>
      </w:pPr>
      <w:r>
        <w:rPr>
          <w:b/>
        </w:rPr>
        <w:t>Чл. 11. </w:t>
      </w:r>
      <w:r>
        <w:rPr/>
        <w:t xml:space="preserve">Всички неуредени и спорни въпроси, възникнали в процес на изпълнение на този договор, се решават по взаимно съгласие между страните по правилата на ЗЗД относно наема чрез сключване на допълнително споразумение, неразделна част от настоящият договор, а в случай че такова не бъде постигнато – по реда на ГПК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се подписа в два еднообразни екземпляра по един за всяка от стра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ЕМОДАТЕЛ:                                                        НАЕМАТЕЛ: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РЕКТОР: ……………….............                                Управител: …………………… 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/проф. д-р инж. Ил. Железаров/                                          /…………………/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ИНАНСОВ МЕНИДЖЪР:...........................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/М. Гугушева/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ЮРИСКОНСУЛТ: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1:00Z</dcterms:created>
  <dc:creator>Master</dc:creator>
  <dc:description/>
  <cp:keywords/>
  <dc:language>en-US</dc:language>
  <cp:lastModifiedBy>Радина Митева</cp:lastModifiedBy>
  <cp:lastPrinted>2019-02-11T11:57:00Z</cp:lastPrinted>
  <dcterms:modified xsi:type="dcterms:W3CDTF">2025-03-13T13:16:00Z</dcterms:modified>
  <cp:revision>80</cp:revision>
  <dc:subject/>
  <dc:title>                                                                          УТВЪРЖДАВАМ:</dc:title>
</cp:coreProperties>
</file>