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ф. д-р инж. Звездица Не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ан на Факултет „ЕЕ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ъм Технически университет - Габрово</w:t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З А Я В Л Е Н И Е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8568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име, презиме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Уважаема професор Ненов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ля да бъда допуснат(а) до участие в обявения от </w:t>
      </w:r>
      <w:r>
        <w:rPr>
          <w:rFonts w:eastAsia="Times New Roman" w:cs="Times New Roman" w:ascii="Times New Roman" w:hAnsi="Times New Roman"/>
          <w:sz w:val="24"/>
          <w:szCs w:val="24"/>
        </w:rPr>
        <w:t>Факултет „ЕЕ“ 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рс за финансиране на научноизследователска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йност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лади учени, </w:t>
      </w:r>
      <w:r>
        <w:rPr>
          <w:rFonts w:eastAsia="Times New Roman" w:cs="Times New Roman" w:ascii="Times New Roman" w:hAnsi="Times New Roman"/>
          <w:sz w:val="24"/>
          <w:szCs w:val="24"/>
        </w:rPr>
        <w:t>в изпълнение на първия етап от Националната прогр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„Млади учен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докторанти – 2“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ицията, за която кандидатствам, е: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лад учен</w:t>
        <w:tab/>
        <w:tab/>
        <w:tab/>
        <w:tab/>
        <w:tab/>
        <w:t xml:space="preserve">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ъм момента на подаване на заявлението съм в установени трудови правоотношения с ТУ - Габрово: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та на придобиване на първата ми ОКС „магистър“ е: ...............................</w:t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та на придобиване на първата ми ОНС „доктор“ е: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агам следните докумен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За млад учен:</w:t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340" w:hRule="atLeast"/>
        </w:trPr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0" w:name="_Hlk109721090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зната диплома за ОКС „Магистър“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;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публикации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гради или грамоти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  <w:bookmarkStart w:id="1" w:name="_Hlk109721090"/>
            <w:bookmarkStart w:id="2" w:name="_Hlk109721090"/>
            <w:bookmarkEnd w:id="2"/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………………...</w:t>
        <w:tab/>
        <w:tab/>
        <w:t xml:space="preserve">Подпис на заявителя: ……………………………. </w:t>
      </w:r>
    </w:p>
    <w:p>
      <w:pPr>
        <w:pStyle w:val="Normal"/>
        <w:spacing w:before="0" w:after="0"/>
        <w:ind w:right="805" w:hanging="0"/>
        <w:jc w:val="right"/>
        <w:rPr/>
      </w:pPr>
      <w:r>
        <w:rPr>
          <w:rFonts w:cs="Times New Roman" w:ascii="Times New Roman" w:hAnsi="Times New Roman"/>
          <w:sz w:val="18"/>
        </w:rPr>
        <w:t>(име, фамилия, подпис)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9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ormal1">
    <w:name w:val="Normal1"/>
    <w:qFormat/>
    <w:rPr>
      <w:rFonts w:ascii="Book Antiqua" w:hAnsi="Book Antiqua" w:cs="Book Antiqu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SU FJMC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44:00Z</dcterms:created>
  <dc:creator>Maya</dc:creator>
  <dc:description/>
  <cp:keywords/>
  <dc:language>en-US</dc:language>
  <cp:lastModifiedBy>Миряна Христова</cp:lastModifiedBy>
  <dcterms:modified xsi:type="dcterms:W3CDTF">2023-06-02T08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