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ц. д-р Иванка Стоянова-То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Стопански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а доцент Стоянов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Стопански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Радина Митева</cp:lastModifiedBy>
  <dcterms:modified xsi:type="dcterms:W3CDTF">2025-02-20T11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