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73278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4981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-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МЛАДИ УЧЕН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II-ри етап-2024 - 2025 г.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bg-BG"/>
        </w:rPr>
        <w:t>ФАКУЛТЕТ „МУ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tabs>
          <w:tab w:val="clear" w:pos="720"/>
          <w:tab w:val="left" w:pos="8712" w:leader="none"/>
        </w:tabs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  <w:tab/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01"/>
        <w:gridCol w:w="2548"/>
        <w:gridCol w:w="1911"/>
        <w:gridCol w:w="19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>
          <w:trHeight w:val="4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Научни публикации на кандидат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 (Scopus)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в други издан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Цитирания на научни публикаци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други цитирани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без автоцитирани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атенти и/или полезни модел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убликувани печатни издания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Участие на кандидата в научно-изследователски проекти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Сертификат за ниво на владеене от кандидата на английски език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еждународна дейност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Участия на кандидата в научни форуми без публикация (доклади, постери, презентаци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за бро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sectPr>
      <w:type w:val="nextPage"/>
      <w:pgSz w:w="12240" w:h="15840"/>
      <w:pgMar w:left="1417" w:right="1417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4:00Z</dcterms:created>
  <dc:creator>EmiM</dc:creator>
  <dc:description/>
  <cp:keywords/>
  <dc:language>en-US</dc:language>
  <cp:lastModifiedBy>Радина Митева</cp:lastModifiedBy>
  <cp:lastPrinted>2022-07-07T11:56:00Z</cp:lastPrinted>
  <dcterms:modified xsi:type="dcterms:W3CDTF">2024-10-31T1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