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ф. д-р инж. Станимир Сади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кан на Факултет „ЕЕ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ъм Технически университет - Габрово</w:t>
      </w:r>
    </w:p>
    <w:p>
      <w:pPr>
        <w:pStyle w:val="Normal"/>
        <w:spacing w:lineRule="auto" w:line="240" w:before="0" w:after="0"/>
        <w:ind w:left="2880" w:firstLine="144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880" w:firstLine="14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З А Я В Л Е Н И Е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</w:t>
            </w:r>
          </w:p>
        </w:tc>
        <w:tc>
          <w:tcPr>
            <w:tcW w:w="8568" w:type="dxa"/>
            <w:tcBorders>
              <w:bottom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>(име, презиме, 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Уважаеми професор Садинов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ля да бъда допуснат(а) до участие в обявения от </w:t>
      </w:r>
      <w:r>
        <w:rPr>
          <w:rFonts w:eastAsia="Times New Roman" w:cs="Times New Roman" w:ascii="Times New Roman" w:hAnsi="Times New Roman"/>
          <w:sz w:val="24"/>
          <w:szCs w:val="24"/>
        </w:rPr>
        <w:t>Факултет „ЕЕ“ к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урс за финансиране на научноизследователскат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йност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лади учени и постдокторанти, </w:t>
      </w:r>
      <w:r>
        <w:rPr>
          <w:rFonts w:eastAsia="Times New Roman" w:cs="Times New Roman" w:ascii="Times New Roman" w:hAnsi="Times New Roman"/>
          <w:sz w:val="24"/>
          <w:szCs w:val="24"/>
        </w:rPr>
        <w:t>в изпълнение на първия етап от Националната прогр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„Млади учени постдокторанти – 2“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зицията, за която кандидатствам, е: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лад учен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постдокторант 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ъм момента на подаване на заявлението съм в установени трудови правоотношения с ТУ - Габрово: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а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е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71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ата на придобиване на първата ми ОКС „магистър“ е: ...............................</w:t>
      </w:r>
    </w:p>
    <w:p>
      <w:pPr>
        <w:pStyle w:val="Normal"/>
        <w:pBdr/>
        <w:tabs>
          <w:tab w:val="clear" w:pos="720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та на придобиване на първата ми ОНС „доктор“ е: 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агам следните документи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За млад учен:</w:t>
      </w:r>
    </w:p>
    <w:tbl>
      <w:tblPr>
        <w:tblW w:w="9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340" w:hRule="atLeast"/>
        </w:trPr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0" w:name="_Hlk109721090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 в конкурса /по образец/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тивационно писмо, включващо и информация за областите на научни интерес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формат автобиография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зната диплома за ОКС „Магистър“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ртификат/и за владеене на език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научни и образователни проекти (ако е приложимо);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публикации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цитирания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я в научни форуми (доказани с резюмета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изации в чужбина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мен по Еразъм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гради или грамоти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  <w:bookmarkStart w:id="1" w:name="_Hlk109721090"/>
            <w:bookmarkStart w:id="2" w:name="_Hlk109721090"/>
            <w:bookmarkEnd w:id="2"/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 постдокторант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 в конкурса /по образец/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тивационно писмо, включващо и информация за областите на научни интереси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формат автобиограф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плома за ОКС „Магистър“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иплома за получена докторска степен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ртификат/и за владеене на език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научни и образователни проекти (ако е приложимо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писък на публикации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цитиран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я в научни форуми (доказани с резюмета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изации в чужбин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мен по Еразъм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робен проек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д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),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който да отговаря на следните изисквания: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 е в актуална тематик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 високо научно ниво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 е представена детайлна работна програма за периода на проект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да съдържа информация за срока за изпълнение на проект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0" w:firstLine="1418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робен финансов план, придружен с обосновка. 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bg-BG"/>
              </w:rPr>
              <w:t xml:space="preserve">Предложението се подава на български и/или на  английски език;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гради или грамот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(без сертификати от участия, курсове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u w:val="single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: ………………...</w:t>
        <w:tab/>
        <w:tab/>
        <w:t xml:space="preserve">Подпис на заявителя: ……………………………. </w:t>
      </w:r>
    </w:p>
    <w:p>
      <w:pPr>
        <w:pStyle w:val="Normal"/>
        <w:spacing w:before="0" w:after="0"/>
        <w:ind w:right="805" w:hanging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име, фамилия, подпис)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9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Times New Roman"/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ormal1">
    <w:name w:val="Normal1"/>
    <w:qFormat/>
    <w:rPr>
      <w:rFonts w:ascii="Book Antiqua" w:hAnsi="Book Antiqua" w:cs="Book Antiqua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SU FJMC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8:00Z</dcterms:created>
  <dc:creator>Maya</dc:creator>
  <dc:description/>
  <cp:keywords/>
  <dc:language>en-US</dc:language>
  <cp:lastModifiedBy>Martin Hristov</cp:lastModifiedBy>
  <dcterms:modified xsi:type="dcterms:W3CDTF">2024-11-08T0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