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–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ПОСТДОКТОРАНТ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СТОПАНСКИ“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45"/>
        <w:gridCol w:w="2726"/>
        <w:gridCol w:w="2054"/>
        <w:gridCol w:w="20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1.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Актуалност н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емата н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роектното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47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- пълно съответствие със съвременното състояние на научната област, със значителни елементи на новос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ind w:right="47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- налице е съответствие със съвременното състояние на научната обла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5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- има частично съответствие със съвременното състояние на научната обла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3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няма съответствие със съвременното състояние на научната обла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contextualSpacing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ел и основни задачи на проектното 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целта и основните задачи са ясно обосновани и формулиран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целта и основните задачи не са добре обосновани и формулиран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2064" w:leader="none"/>
              </w:tabs>
              <w:suppressAutoHyphens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липсват ясно обосновани и формулирани цел и основни задач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right="442" w:hanging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Методи и техники за изследван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т. – методите и техниките за изследване са на високо научно ниво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0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т. – методите и техниките за изследване са на допустимо научно ниво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8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т. - методите и техниките за изследване не осигуряват достоверни резултат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редставена от кандидата работна програ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– основните дейности в работната програма са ясно формулирани и са в логическа свързаност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сновните дейности в работната програма са със задоволителна формулировка и логическа свързано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основните дейности в работната програма не са ясно формулирани и не са в логическа свързано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Новост и значимост на очакваните резултати за науката и инженерната практ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очакваните резултати са с висока степен на новост и значимос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чакваните резултати са с приемлива степен на новост и значимос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8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очакваните резултати не са нови и значим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редставен от кандидата финансов план придружен с обосновка на финансовите разход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подробен финансов план с адекватна обосновк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задоволително обоснован финансов план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непълен и недостатъчно обоснован финансов план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bookmarkStart w:id="0" w:name="_Hlk124541183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Научни публикации на кандидат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в други изда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итирания на научни публикации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други цитирания (без автоцитирания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9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атенти и/или полезни модели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убликувани печатни издания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за брой – книга/учебни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1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е на кандидата в научно-изследователски проек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2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Сертификат за ниво на владеене от кандидата на английски език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3.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Международна дейност на канди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>EmiM</dc:creator>
  <dc:description/>
  <cp:keywords/>
  <dc:language>en-US</dc:language>
  <cp:lastModifiedBy>Миряна Христова</cp:lastModifiedBy>
  <cp:lastPrinted>2022-07-07T11:56:00Z</cp:lastPrinted>
  <dcterms:modified xsi:type="dcterms:W3CDTF">2023-03-23T11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