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ц. д-р инж. Красимир Друм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МУ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и доцент Друмев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МУ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 и постдокторант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лад учен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докторант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За млад учен:</w:t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10972109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зната диплома за ОКС „Магистър“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;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публикации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гради или грамот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  <w:bookmarkStart w:id="1" w:name="_Hlk109721090"/>
            <w:bookmarkStart w:id="2" w:name="_Hlk109721090"/>
            <w:bookmarkEnd w:id="2"/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 постдокторант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плома за ОКС „Магистър“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плома за получена докторска степен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на публикации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ен прое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)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йто да отговаря на следните изисквания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в актуална тематик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 високо научно нив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представена детайлна работна програма за периода на проект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да съдържа информация за срока за изпълнение на проект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0" w:firstLine="1418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робен финансов план, придружен с обосновка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 xml:space="preserve">Предложението се подава на български и/или на  английски език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гради или грамо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(без сертификати от участия, курсове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/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44:00Z</dcterms:created>
  <dc:creator>Maya</dc:creator>
  <dc:description/>
  <cp:keywords/>
  <dc:language>en-US</dc:language>
  <cp:lastModifiedBy>Миряна Христова</cp:lastModifiedBy>
  <dcterms:modified xsi:type="dcterms:W3CDTF">2023-03-23T11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