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–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ПОСТДОКТОРАНТ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АКУЛТЕТ „МУ“</w:t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61"/>
        <w:gridCol w:w="3381"/>
        <w:gridCol w:w="1741"/>
        <w:gridCol w:w="17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>
          <w:trHeight w:val="104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1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Актуалност на темата на проектното предложе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 т. - пълно съответствие със съвременното състояние на научната област, със значителни елементи на новост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налице е съответствие със съвременното състояние на научната обла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има частично съответствие със съвременното състояние на научната обла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няма съответствие със съвременното състояние на научната обла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Цел и основни задачи на проектното предложе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– целта и основните задачи са ясно обосновани и формулиран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– целта и основните задачи не са добре обосновани и формулиран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липсват ясно обосновани и формулирани цел и основни задач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етоди и техники за изследван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– методите и техниките за изследване са на високо научно ниво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– методите и техниките за изследване са на допустимо научно ниво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методите и техниките за изследване не осигуряват достоверни резултат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редставена от кандидата работна програм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– основните дейности в работната програма са ясно формулирани и са в логическа свързаност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основните дейности в работната програма са със задоволителна формулировка и логическа свързано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– основните дейности в работната програма не са ясно формулирани и не са в логическа свързано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Новост и значимост на очакваните резултати за науката и инженерната практи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очакваните резултати са с висока степен на новост и значимост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8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очакваните резултати са с приемлива степен на новост и значимо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8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 т. - очакваните резултати не са нови и значим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редставен от кандидата финансов план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придружен с обосновка на финансовите разход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подробен финансов план с адекватна обосновк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задоволително обоснован финансов план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– непълен и недостатъчно обоснован финансов план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bookmarkStart w:id="0" w:name="_Hlk124541183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Научни публикации на кандидат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Impact Factor (WoS)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JR (Scopus)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за брой - в реферирани издания 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т. за брой – в други изда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Цитирания на научни публикации на кандида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за брой – в базата от данни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– други цитирания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без автоцитирания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9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атенти и/или полезни модели на кандида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 т. за брой - удостоверение за патент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 т. за брой - заявка за патен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- удостоверение за полезен моде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- заявка за полезен моде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убликувани печатни издания на кандида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за брой – книга/учебник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7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за брой – учебно пособие/ръководство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чебно пособие/ръководство в съавторство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Участие на кандидата в научно-изследователски проект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– международен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национален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ниверситетск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Сертификат за ниво на владеене от кандидата на английски език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C1/C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2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1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3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Международна дейност на кандида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специализации в чужбин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международен обмен по програма Еразъм +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Участия на кандидата в научни форуми без публикация (доклади, постери, презентации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за бро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олучени от кандидата награди и грамоти за научни пост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за брой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>Общ брой точки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Standard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ListParagraph"/>
        <w:shd w:fill="FFFFFF" w:val="clear"/>
        <w:ind w:left="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417" w:right="141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2:00Z</dcterms:created>
  <dc:creator>EmiM</dc:creator>
  <dc:description/>
  <cp:keywords/>
  <dc:language>en-US</dc:language>
  <cp:lastModifiedBy>Миряна Христова</cp:lastModifiedBy>
  <cp:lastPrinted>2022-07-07T11:56:00Z</cp:lastPrinted>
  <dcterms:modified xsi:type="dcterms:W3CDTF">2023-03-23T11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